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ВАРОВСКОГО СЕЛЬСОВЕТА 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ервой сессии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(пятого созыва)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</w:rPr>
        <w:t xml:space="preserve">26 сентября 2025 года                                                                         </w:t>
      </w:r>
      <w:r>
        <w:rPr/>
        <w:t>№ 9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.Варваровка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 xml:space="preserve">депутатов Варваровского сельсовета Чистоозерного района 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Новосибирской области пятого созыва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голосования по выборам заместителя председателя Совета депутатов Варваровского сельсовета  Чистоозерного района Новосибирской области пятого созыва, Совет депутатов Варваровского сельсовета  Чистоозерного района Новосибирской области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1. Избрать заместителем председателя Совета депутатов Варваровского сельсовета   Чистоозерного района Новосибирской области пятого созыва,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Кириленко Александра Анатольевич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Варваровского сельсовета </w:t>
      </w:r>
    </w:p>
    <w:p>
      <w:pPr>
        <w:pStyle w:val="NoSpacing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Н.И. Клименко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44:00Z</dcterms:created>
  <dc:creator>Пользователь Windows</dc:creator>
  <dc:description/>
  <cp:keywords/>
  <dc:language>en-US</dc:language>
  <cp:lastModifiedBy>Пользователь</cp:lastModifiedBy>
  <cp:lastPrinted>2020-09-21T12:43:00Z</cp:lastPrinted>
  <dcterms:modified xsi:type="dcterms:W3CDTF">2025-09-29T09:09:00Z</dcterms:modified>
  <cp:revision>16</cp:revision>
  <dc:subject/>
  <dc:title/>
</cp:coreProperties>
</file>